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 МЕСЦЕВ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18 года составило:</w:t>
      </w:r>
    </w:p>
    <w:p>
      <w:pPr>
        <w:pStyle w:val="Normal"/>
        <w:ind w:firstLine="709"/>
        <w:jc w:val="both"/>
        <w:rPr/>
      </w:pPr>
      <w:r>
        <w:rPr/>
        <w:t>- по доходам 807 378,8 тыс. рублей, в том числе собственные доходы 164 984,3 тыс.рублей, безвозмездные перечисления 642 394,4 тыс. рублей.</w:t>
      </w:r>
    </w:p>
    <w:p>
      <w:pPr>
        <w:pStyle w:val="Normal"/>
        <w:ind w:firstLine="709"/>
        <w:jc w:val="both"/>
        <w:rPr/>
      </w:pPr>
      <w:r>
        <w:rPr/>
        <w:t>- по расходам 807 060,7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318,1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7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8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 109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 098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 98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7 114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 823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3 65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 41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4 243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85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10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 103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2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3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792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2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7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281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5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9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53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4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13,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285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44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573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870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09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9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1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4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6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 83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 22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 59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5 631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 06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 88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0 12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 37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22 745,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9 месяцев 2018 года показывают, что доходы бюджета муниципального района исполнены к годовым бюджетным назначениям на 78,4%, к уровню соответствующему периода прошлого года на 113,3%. При этом исполнение собственных доходов бюджета имеет отрицательную динамику по сравнению с аналогичным периодом 2017 года 78,1% При бюджетных назначениях по собственным доходам на 9 месяцев в сумме 160 764,1 тыс. рублей выполнение составило 164 984,4 тыс. рублей или 102,6%, с перевыполнением в сумме 4 220,3 тыс. рублей. При бюджетных назначениях по собственным доходам без учета акцизов, имеющих целевое направление расходования, на год в сумме 203 972,3 тыс. рублей, исполнение составило 150 650,6 тыс. рублей, или 73,9%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9,5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18 года исполнены на 74,6% от годовых бюджетных назначений и на 103,1% от бюджетных назначений на 9 месяцев (154 610,6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18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8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66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003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36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7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33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226,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25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0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35,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6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9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520,7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35,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,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1,6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610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10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 800,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18 года составляет 66,0% от годовых бюджетных назначений и 90,6% от назначений на 9 месяцев (6 153,5 тыс. руб.)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18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8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0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4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0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1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2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6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3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53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73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76 192,6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2 24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2 102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 347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6 192,6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76,9%, по сравнению с аналогичным периодом прошлого года рост расходов составил 1,6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6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8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8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8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43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4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4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67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43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4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22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89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5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7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4 78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8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0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49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4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95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8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 08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83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9 0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 0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41 991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18 года неравномерный – от 9,3% по разделу «Обслуживание государственного и муниципального долга» до 88,7% по разделу «Средства массовой информации».</w:t>
      </w:r>
    </w:p>
    <w:p>
      <w:pPr>
        <w:pStyle w:val="Normal"/>
        <w:ind w:firstLine="709"/>
        <w:jc w:val="both"/>
        <w:rPr/>
      </w:pPr>
      <w:r>
        <w:rPr/>
        <w:t>За 9 месяцев 2018 года освоение средств резервного фонда Администрации муниципального района составило 1 512,7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1 543,4 тыс. рублей или 79,6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ступная сред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3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4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36 918,9 рублей или 69,8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10.2018 года составляет 40 203,2 тыс. рублей (с начисленными процентами в сумме 30,2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8 781,0 тыс. руб. (на 01.10.2017г. 48984,2 тыс. руб.), в т.ч. по начисленным процентам на 135,1 тыс. руб.(на 01.10.2017г. 165,3 тыс. руб.). К началу текущего года произошло увеличение долга на 2 161,2 тыс. рублей, в т.ч. по начисленным процентам снижение на 7,1 тыс. рублей (на 01.01.2018г. муниципальный внутренний долг составлял 38 042,0 тыс. руб., по начисленным процентам 37,3 тыс. руб.).</w:t>
      </w:r>
    </w:p>
    <w:p>
      <w:pPr>
        <w:pStyle w:val="Normal"/>
        <w:ind w:firstLine="709"/>
        <w:jc w:val="both"/>
        <w:rPr/>
      </w:pPr>
      <w:r>
        <w:rPr/>
        <w:t>В течении 9 месяцев в бюджет муниципального района поступила финансовая помощь в виде дотации на обеспечение мер по сбалансированности бюджетов в сумме 16 622,2 тыс. рублей. Бюджетные кредиты привлекались в сумме 3 131,0 тыс. руб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76 192,6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268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8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3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70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498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44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83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 61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5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76 19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 счет средств дорожного фонда муниципального района на основании Решения Совета муниципального района «Шилкинский район» №12/78 от 27.09.2018г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9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9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9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198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299 6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006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27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3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2,6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5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2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 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8181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0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3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4 0801 00000</w:t>
            </w:r>
            <w:r>
              <w:rPr>
                <w:sz w:val="20"/>
                <w:szCs w:val="20"/>
                <w:lang w:val="en-US"/>
              </w:rPr>
              <w:t>S818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818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7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9 209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9 209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За счет средств Резервного фонда Администрации муниципального района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005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9,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6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1 297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7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68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6 19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5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466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31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0 77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6192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бюджетные кредиты от других бюджетов бюджетной системы Российской Федерации в сумме 1 831,0 тыс. рублей;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– 5 959,0 тыс. руб.;</w:t>
      </w:r>
    </w:p>
    <w:p>
      <w:pPr>
        <w:pStyle w:val="Normal"/>
        <w:ind w:firstLine="709"/>
        <w:jc w:val="both"/>
        <w:rPr/>
      </w:pPr>
      <w:r>
        <w:rPr/>
        <w:t>- иные источники внутреннего дефицита бюджета в сумме 3 809,9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6"/>
        <w:gridCol w:w="1737"/>
        <w:gridCol w:w="1737"/>
        <w:gridCol w:w="1737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8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7.2018г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677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944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42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5 74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 521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 068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 73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 955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8 88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8 783,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38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33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187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 548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144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27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 786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 567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1 293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5 219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58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057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71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 459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 340,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 86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 819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 87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9 01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5 945,2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тельно-печное топли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9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7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37,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60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50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17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27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32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45:00Z</dcterms:created>
  <dc:creator>User</dc:creator>
  <dc:description/>
  <cp:keywords/>
  <dc:language>en-US</dc:language>
  <cp:lastModifiedBy>KonakovaEA1</cp:lastModifiedBy>
  <cp:lastPrinted>2018-10-24T11:21:00Z</cp:lastPrinted>
  <dcterms:modified xsi:type="dcterms:W3CDTF">2018-11-14T23:41:00Z</dcterms:modified>
  <cp:revision>40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